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0520" cy="499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ХМЕЛЬНИЦЬКА РАЙОННА ВІЙСЬКОВОЇ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  <w:t>24.02.2023</w:t>
        <w:tab/>
        <w:tab/>
        <w:tab/>
        <w:tab/>
        <w:t xml:space="preserve">         Хмельницький</w:t>
        <w:tab/>
        <w:tab/>
        <w:tab/>
        <w:tab/>
        <w:t>№ 26/2023-р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ро внесення змін до розпорядження начальника районної військової адміністрації від 21.11.2022               № 110/2022-р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Відповідно до Закону України «Про правовий режим воєнного стану», указів Президента України від 24.02.2022 № 64/2022 «Про введення воєнного стану в Україні»,     від 06.02.2023 № 58/2023 «Про продовження строку дії воєнного стану в Україні», від 29.12.2021 № 687/2021 «Про звільнення в запас військовослужбовців строкової військової служби, строки проведення чергових призовів та чергові призови громадян України на строкову військову службу у 2022 році», на підставі статей 6, 27, 39 Закону України «Про місцеві державні адміністрації», статті 36 Закону України «Про місцеве самоврядування в Україні», статті 15 - 18</w:t>
      </w:r>
      <w:r>
        <w:rPr>
          <w:vertAlign w:val="superscript"/>
        </w:rPr>
        <w:t>1</w:t>
      </w:r>
      <w:r>
        <w:rPr/>
        <w:t xml:space="preserve"> Закону України «Про військовий обов’язок і військову службу», враховуючи розпорядження начальника обласної військової адміністрації від 14.11.2022      № 442/2022-р «</w:t>
      </w:r>
      <w:r>
        <w:rPr>
          <w:color w:val="000000"/>
        </w:rPr>
        <w:t xml:space="preserve">Про створення та функціонування на території області </w:t>
      </w:r>
      <w:r>
        <w:rPr/>
        <w:t>призовних комісій під час дії воєнного стану» та розпорядження голови Хмельницької районної державної адміністрації від 13.08.2021 № 245/2021-р «Про створення позаштатних постійно діючих військово-лікарських комісій Хмельницького районного територіального центру комплектування та соціальної підтримки», від 25.02.2022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від 03.05.2022 № 13/2022-р «Про набуття статусу начальника Хмельницької районної військової адміністрації Хмельницької області», з метою організації проведення постановки призовників, які досягли 27-річного віку, на військовий облік військовозобов’язаних або зняття їх з військового обліку: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both"/>
        <w:rPr/>
      </w:pPr>
      <w:r>
        <w:rPr/>
        <w:t>Внести зміни до розпорядження начальника Хмельницької районної військової адміністрації від 21.11.2022 № 110/2022-р «</w:t>
      </w:r>
      <w:r>
        <w:rPr>
          <w:color w:val="000000"/>
        </w:rPr>
        <w:t xml:space="preserve">Про створення та функціонування на території Хмельницького району </w:t>
      </w:r>
      <w:r>
        <w:rPr/>
        <w:t>призовних комісій під час дії воєнного стану», а саме: додаток 2 цього розпорядження доповнити наступним змістом (додаєтьс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Начальник районної військової адміністрації</w:t>
        <w:tab/>
        <w:tab/>
        <w:tab/>
        <w:t xml:space="preserve">           Анатолій КАТЕРЕНЧУК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1049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0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bCs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17">
    <w:name w:val="Цитата"/>
    <w:basedOn w:val="Normal"/>
    <w:qFormat/>
    <w:pPr>
      <w:ind w:left="284" w:right="2000" w:hanging="0"/>
    </w:pPr>
    <w:rPr>
      <w:bCs/>
      <w:sz w:val="28"/>
      <w:szCs w:val="28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left="4248" w:hanging="0"/>
    </w:pPr>
    <w:rPr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left="3686" w:hanging="0"/>
    </w:pPr>
    <w:rPr>
      <w:sz w:val="28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jc w:val="center"/>
    </w:pPr>
    <w:rPr>
      <w:sz w:val="28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08" w:hanging="0"/>
    </w:pPr>
    <w:rPr>
      <w:lang w:val="ru-RU"/>
    </w:rPr>
  </w:style>
  <w:style w:type="paragraph" w:styleId="Style19">
    <w:name w:val="Абзац списку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30:00Z</dcterms:created>
  <dc:creator>Admin</dc:creator>
  <dc:description/>
  <cp:keywords/>
  <dc:language>en-US</dc:language>
  <cp:lastModifiedBy>Пользователь Windows</cp:lastModifiedBy>
  <cp:lastPrinted>2023-02-27T12:53:00Z</cp:lastPrinted>
  <dcterms:modified xsi:type="dcterms:W3CDTF">2023-03-08T07:25:00Z</dcterms:modified>
  <cp:revision>13</cp:revision>
  <dc:subject/>
  <dc:title>       </dc:title>
</cp:coreProperties>
</file>